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zapros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zwa i adres Wykonawcy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tel. 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pl-PL"/>
        </w:rPr>
        <w:t>e-mail 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pl-PL"/>
        </w:rPr>
        <w:t xml:space="preserve">NIP ……………….………………..….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REGON………………......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en-US" w:eastAsia="pl-PL"/>
        </w:rPr>
      </w:pPr>
      <w:r>
        <w:rPr>
          <w:rFonts w:cs="Times New Roman"/>
          <w:sz w:val="22"/>
          <w:szCs w:val="22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roszenie do złożenia oferty (znak sprawy FN.271.04.2026.JA) z dnia 28.01.2026r. </w:t>
      </w:r>
      <w:r>
        <w:rPr>
          <w:rFonts w:eastAsia="Times New Roman" w:cs="Times New Roman" w:ascii="Times New Roman" w:hAnsi="Times New Roman"/>
          <w:lang w:eastAsia="pl-PL"/>
        </w:rPr>
        <w:t xml:space="preserve">w postępowaniu prowadzonym poniżej 170 000,00 zł netto, , pn.: „Zakup doposażenia, mebli i sprzętu do sal w szkołach podstawowych w ramach Projektu „Udowodnimy, że potrafimy – wsparcie uczniów z SPE w Gminie Świercze” nr FEMA.07.02-IP.01-06A2/2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zobowiązuję się do zrealizowania zamówienia zgodnie z warunkami zawartymi w opisie przedmiotu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cena brutto ......................... z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pl-PL"/>
        </w:rPr>
        <w:t>(słownie: ....................................................................... złotych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pl-PL"/>
        </w:rPr>
        <w:t>w tym podatek VAT ………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godnie z poniższą kalkulacją: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a wyposażenia/mebli do Szkoły Podstawowej w Świerczach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43"/>
        <w:gridCol w:w="1212"/>
        <w:gridCol w:w="1402"/>
        <w:gridCol w:w="101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– szt./zesta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ena jednostko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prostokątna biała (wykonane z pianki pokrytej trwałą tkaniną PCV, łatwą do utrzymania w czystości), wys. 45,5 cm, dł. boków 60 i 120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wklęsła biała (wykonane z pianki pokrytej trwałą tkaniną PCV, łatwą do utrzymania w czystości), wys. 45,5 cm, dł. boku 60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wypukła biała (wykonane z pianki pokrytej trwałą tkaniną PCV, łatwą do utrzymania w czystości), wys. 45,5 cm, dł. boku 60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prostokątna z falą biała wykonane z pianki pokrytej trwałą tkaniną PCV, łatwą do utrzymania w czystości), wys. 45,5 cm, dł. boków 60 i 120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rcie do białych puf 2, wykonane z pianki, z drewnianym stelażem, pokryte trwałą tkaniną CV, łatwą do utrzymania w czystości, z możliwością mocowania w pionie lub w poziomie, elementy montażowe w zestawie, wym. 60 x 90 x 6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liść biała, wys. 45,5 cm, dł. boków 60 i 120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 z przegrodą i półką, biały, wykonany z białej płyty laminowanej o gr. 18 mm, wym. 79,2 x 41,5 x 86,8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1 półką na cokole, biała, wykonana z białej płyty laminowanej o gr. 18 mm, wym. 79,2 x 41,5 x 86,8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narożna, biała, wykonana z białej płyty laminowanej, o gr. 18 mm, wym. 41,5 x 41,5 x 86,8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a wyposażenia do Szkoły Podstawowej w Świercz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01"/>
        <w:gridCol w:w="1184"/>
        <w:gridCol w:w="1369"/>
        <w:gridCol w:w="98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– szt./zest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ena jednostkow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a tablica (Wielofunkcyjny panel z lampkami, które uruchamia się na różne sposoby. Dzieci uczą się dzięki niemu jak obsłużyć różne rodzaje włączników, a także dowiadują się czym są związki przyczynowo skutkowe i ćwiczą motorykę rąk: naciskają, przełączają, obracają, ciągną i przesuwają. Wym. 80 x 25 x 4 cm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e koła zębate (Drewniana tablica z zębatkami, które po obróceniu podświetlają się i zmieniają kolor. Zabawa panelem to świetny sposób na ćwiczenie umiejętności motorycznych i koordynacji ręka-oko. Wykonany z drewna i tworzywa sztucznego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randol światłowodowy 2,5 m, 150 wiązek (Światłowody mają osłonę PVC. Transformator w komplecie. Podłączenie za pomocą wtyczki (dł. przewodu 120 cm). Stalowy stelaż o śr. 50 cm z linkami o dł. 1 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enie do ćw. manualnych – srebrne – zestaw (wykonane z tworzywa sztucznego, 5 szt. o śr. 4,5 cm • 5 szt. o śr. 6 cm • 5 szt. o śr. 8 cm • 5 szt. o śr. 15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umna świetlna (Wykorzystywana będzie podczas zajęć z dziećmi mającymi na celu prowokowanie wydawania dźwięków oraz poznawania zależności pomiędzy dźwiękiem a wrażeniami wzrokowymi. Sterowanie mikrofonem za pomocą potencjometru, który znajduje pod obudową urządzenia, pozwala wykazywać zależności pomiędzy dźwiękiem a ilością świecących szczebli. Jest możliwość połączenia przez Bluetooth oraz podłączenia do kolumny urządzenia za pomocą którego możemy odtworzyć muzykę.. Na mobilnej podstawie. Pilot do zmiany kolorów w zestawie. Włącznik/wyłącznik na podstawie. Wym. 50 x 25 x 150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y panel podłogowy, zielo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y panel podłogowy, pomarańczow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y panel podłogowy, niebiesk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y panel podłogowy, czerwo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świetlny z rączkami i poduchą (Dywan świetlny, na którym umocowane są bezpieczne, elastyczne włókna światłowodowe. Zasilacz w komplecie. Dywan świetlny pełni funkcję terapeutyczną - stymuluje wzrok i pomaga w treningu koncentracji. Dostarcza także bodźców dotykowych poprzez kontakt z fakturą dywanu. Dywan ma naszyte kolorowe rączki, naciskanie ich powoduje zmianę koloru świateł na kolor odpowiadający danej rączce.  Moc: 16 W.  Wym. 1,2 x 1,2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ucha do dywanu świetlnego z łapkami - czarna mata z wypełnieniem z piankowych elementów różnego rozmiaru i rzepami do przymocowania pod dywanem świetlnym. Wym. 120 x 120 x 10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y stół A3 (panel z zaokrąglonymi krawędziami, wym. 48 x 35,2 x 1 cm, wym. powierzchni podświetlania 41 x 28,5 cm, waga: 2,25 kg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apeutyczny nawilżacz parowy (skład zestawu: nawilżacz, kabel zasilający i instrukcja obsługi, czas pracy: do 7 godzin (po całkowitym napełnieniu zbiornika na wodę), zasilanie sieciowe, wym. 25,6 × 25,3 × 23,8 cm, waga: 1,4 kg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a plazmowa 9 Funkcja sterowania dźwiękiem poprzez wbudowany mikrofon (po ustawieniu przełącznika w trybie audio kula rozświetla się, gdy mikrofon zarejestruje odpowiednio głośny dźwięk). Regulowana czułość. Dotknięcie punktu na szklanym korpusie powoduje silniejsze rozświetlenie go, wys. 24 cm, śr. kuli 15 cm 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ka projekcyjna (lampka z dwoma wymiennymi kopułami, jedna gładka, druga w gwiazdki, które po włączeniu wyświetlają się w pomieszczeniu, śr. 12 cm, wys. 10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el nieskończoności (urządzenie tworzy iluzję tunelu świetlnego, który rozciągają się w nieskończoność, wym. 35 x 35 x 13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n okrągły podświetlany, wys. 40 cm (Wykonany z pianki, pokryty trwałą tkaniną PCV, łatwą do utrzymania w czystości. Wewnątrz znajduje się materac o gr. 4 cm, z zamontowanymi kolorowymi LED, 1250 piłeczek o śr. 8 cm w komplecie, śr. zewnętrzna 148 cm, śr. wewnętrzna 118 cm, wys. 40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ana wodna (Wym. 105,8 x 23,7 x 200 c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kinowe lustro - kwiatek, żółty - wym. 77 x 55 x 2,5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kinowe lustro - kwiatek, niebieski - wym. 77 x 55 x 2,5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kinowa trawa - wym. 60 x 34 x 1,5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olorowa klepsydra - wym. 7 x 3 x 13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gzakowa klepsydra - wym. 10 x 4 x 13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y sensoryczne do masażu stóp, 6 elementów – wym. 30x30x2 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czny sześcian – lampa 8 kolorów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a wyposażenia/mebli do Szkoły Podstawowej w Strzegocinie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62"/>
        <w:gridCol w:w="977"/>
        <w:gridCol w:w="1175"/>
        <w:gridCol w:w="1115"/>
      </w:tblGrid>
      <w:tr>
        <w:trPr>
          <w:trHeight w:val="3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–               szt. /zest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ena jednostko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wiesie do zajęć S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rehabilitacyjna mała – wałe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rehabilitacyjna duża – wałe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terapeutyczna – belka 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tforma sensoryczna z tablicą grafomotoryczn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tforma podwieszana round mediu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tforma podwieszana kwadratowa mediu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ac i osłonki do stojaka (niebieski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żół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namio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uśtawka leżak bujan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yty karabińczykowe (10 szt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binka wisząca mał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atka do wspinaczk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na do wspinania z drewnianymi stopniami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ac rehabilitacyjny składany granatowy wymiary 200x80x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łka rehabilitacyjna 45 cm z ABS żółta z atestem do ćwiczeń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orolka standard rehabilitacyjna materiałowa, wym. 40x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tforma podwieszana 4 wałki (poprzeczki) sztuczna skór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4 poduszek sensorycznych (jeżyki do siedzenia i leżenia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cieżka sensoryczna kamienie rzeczne zestaw 6 szt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cieżka sensoryczna schodki pastelowe, wyspy sensoryczne 6 szt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eczki zestaw po 12 szt.(zestaw: cyferki, literki, kolory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k elastyczny do podwieszan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y dziecięc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z fakturowanym siedziski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lownica do terapii SI mał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n z piłeczkami do terapii, wymiary 150x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a masująca – materac sensoryczny karbowa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a masująca - naleśnik, dywan terapeutycz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a masująca – obciążeniow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a masująca – sensoryczna, ortopedyczna  do wspierania rozwoju sensorycznego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motorycznego i korekcji stóp, wymiary 25x25 każdy z elementów (8 szt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35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OŚWIADCZAM</w:t>
      </w:r>
      <w:r>
        <w:rPr>
          <w:rFonts w:cs="Times New Roman" w:ascii="Times New Roman" w:hAnsi="Times New Roman"/>
          <w:lang w:eastAsia="pl-PL"/>
        </w:rPr>
        <w:t>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eklarowane cena zawiera wszystkie koszty składające się</w:t>
        <w:br/>
        <w:t>na należyte wykonanie całego przedmiotu zamówienia w tym</w:t>
      </w:r>
      <w:r>
        <w:rPr>
          <w:rFonts w:cs="Times New Roman" w:ascii="Times New Roman" w:hAnsi="Times New Roman"/>
        </w:rPr>
        <w:t xml:space="preserve"> cła  i podatki związane z realizacją przedmiotu zamówienia, opłaty za transport, ubezpieczenie w czasie transportu, załadunek, rozładunek, dokumentację niezbędną do normalnego  użytkowania, konserwacji i napraw przedmiotu  umowy, ryzyko z tytułu ewentualnej zmiany kursu  walut obcych, oraz wszystkie czynności,  których  wykonanie pozwoli na użytkowanie przedmiotu zamówienia  zgodnie z przeznaczenie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ujemy wykonanie zamówienia w terminie do dnia ………………… r. (termin wymagany od dnia podpisania umowy do 20.03.2026r.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am gwarancji na okres …. (wymagana 24 miesiąc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Zobowiązuje się do  przedłożenia aktualnych certyfikatów zgodności lub certyfikatów bezpieczeństwa wydanych przez akredytowane przez Polskie Centrum Akredytacji /PCA/ jednostki certyfikujące wyroby umożliwiające ich użytkowanie w jednostkach oś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</w:t>
      </w:r>
      <w:r>
        <w:rPr>
          <w:rFonts w:cs="Times New Roman" w:ascii="Times New Roman" w:hAnsi="Times New Roman"/>
        </w:rPr>
        <w:t xml:space="preserve">esteśmy związani niniejszą ofertą przez okres 30 dni. Bieg terminu związania ofertą rozpoczyna się wraz z upływem terminu składania ofert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świadczam, że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>jestem*/nie jestem* czynnym podatnikiem VAT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W przypadku wyboru mojej*/naszej* oferty jako najkorzystniejszej, przysługujące mi*/nam* wynagrodzenie po zrealizowaniu umowy należy przesłać na poniższy rachunek: 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Oświadczam, że:</w:t>
      </w:r>
      <w:r>
        <w:rPr>
          <w:rFonts w:cs="Times New Roman" w:ascii="Times New Roman" w:hAnsi="Times New Roman"/>
        </w:rPr>
        <w:t xml:space="preserve"> powyższy rachunek jest*/nie jest* zgodny z „Białą Listą” podatników – (</w:t>
      </w:r>
      <w:r>
        <w:rPr>
          <w:rFonts w:cs="Times New Roman" w:ascii="Times New Roman" w:hAnsi="Times New Roman"/>
          <w:i/>
          <w:iCs/>
        </w:rPr>
        <w:t>wypełniają tylko Wykonawcy będącymi czynnymi podatnikami VAT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świadczam, ż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ówienie wykonamy samodzielni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zamówienia (określić zakres): 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360" w:leader="none"/>
          <w:tab w:val="left" w:pos="4827" w:leader="dot"/>
          <w:tab w:val="left" w:pos="5367" w:leader="dot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zamierzamy powierzyć podwykonawcom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NormalnyWeb"/>
        <w:spacing w:before="280" w:after="0"/>
        <w:ind w:firstLine="567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before="280" w:after="0"/>
        <w:ind w:left="142" w:hanging="142"/>
        <w:jc w:val="both"/>
        <w:rPr/>
      </w:pPr>
      <w:r>
        <w:rPr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  <w:tab/>
        <w:tab/>
        <w:t>……………………………………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/data/</w:t>
        <w:tab/>
        <w:tab/>
        <w:tab/>
        <w:tab/>
        <w:tab/>
        <w:t xml:space="preserve">            /podpis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goda na przetwarzanie danych osób fizycznych startujących w przetargach w związku z przetwarzaniem danych osobowych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, …………………………… wyrażam zgodę na przetwarzanie moich danych osobowych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ab/>
        <w:tab/>
        <w:t>……………………………………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  <w:tab/>
        <w:tab/>
        <w:tab/>
        <w:tab/>
        <w:tab/>
        <w:tab/>
        <w:tab/>
        <w:tab/>
        <w:t>/podpis/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11:00Z</dcterms:created>
  <dc:creator>Admin</dc:creator>
  <dc:description/>
  <cp:keywords/>
  <dc:language>en-US</dc:language>
  <cp:lastModifiedBy>Justyna Adamska</cp:lastModifiedBy>
  <dcterms:modified xsi:type="dcterms:W3CDTF">2026-01-28T06:43:00Z</dcterms:modified>
  <cp:revision>7</cp:revision>
  <dc:subject/>
  <dc:title/>
</cp:coreProperties>
</file>